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 Leadersh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de between top down and consensus leading in our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Crowe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t with walk-through observati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 by walking around and liste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Crowe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e Cafeteria work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e either breakfast or lunch service, focusing on needs, concerns and overall process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with Campus Based Leadership Te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e with CBLT for the 2011 – 2012 school year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Gragors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 a retire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a retired teacher and focus on the history of the school system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Gor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Ethics with a group of kid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 with a diverse group of students and get their perspective on their experiences with ethics in school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 Boag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011</w:t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9:36:00Z</dcterms:created>
  <dc:creator>Lindsay.Harris</dc:creator>
  <dc:description/>
  <dc:language>en-US</dc:language>
  <cp:lastModifiedBy>Wesley</cp:lastModifiedBy>
  <dcterms:modified xsi:type="dcterms:W3CDTF">2011-11-06T19:36:00Z</dcterms:modified>
  <cp:revision>2</cp:revision>
  <dc:subject/>
  <dc:title/>
</cp:coreProperties>
</file>